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38948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136001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81914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2018105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